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08965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163893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29.0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5510</wp:posOffset>
                </wp:positionH>
                <wp:positionV relativeFrom="paragraph">
                  <wp:posOffset>918845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2.3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2800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2.0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93115</wp:posOffset>
                </wp:positionH>
                <wp:positionV relativeFrom="paragraph">
                  <wp:posOffset>123825</wp:posOffset>
                </wp:positionV>
                <wp:extent cx="6398895" cy="32131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29.11. 2018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pt" filled="f" o:ole="">
                                  <v:imagedata r:id="rId4" o:title=""/>
                                </v:shape>
                                <o:OLEObject Type="Embed" ProgID="" ShapeID="ole_rId3" DrawAspect="Content" ObjectID="_1252394653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227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3pt;mso-wrap-distance-left:9pt;mso-wrap-distance-right:9pt;mso-wrap-distance-top:0pt;mso-wrap-distance-bottom:0pt;margin-top:9.75pt;mso-position-vertical-relative:text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29.11. 2018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pt" filled="f" o:ole="">
                            <v:imagedata r:id="rId6" o:title=""/>
                          </v:shape>
                          <o:OLEObject Type="Embed" ProgID="" ShapeID="ole_rId5" DrawAspect="Content" ObjectID="_2090835915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2277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Arial" w:hAnsi="Arial" w:eastAsia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 Железногорск от 16.11.2017 № 1879 «Об утверждении муниципальной программы ЗАТО Железногорск "Обеспечение доступным и комфортным жильем граждан ЗАТО Железногорск"»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 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постановлением Администрации ЗАТО г. Железногорск от 30.07.2013 № 1207 «Об утверждении перечня муниципальных программ ЗАТО Железногорск»,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риложение № 1 к  постановлению  Администрации  ЗАТО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Железногорск от 16.11.2017 № 1879 </w:t>
      </w:r>
      <w:r>
        <w:rPr>
          <w:rFonts w:cs="Times New Roman" w:ascii="Times New Roman" w:hAnsi="Times New Roman"/>
          <w:kern w:val="2"/>
          <w:sz w:val="28"/>
          <w:szCs w:val="28"/>
        </w:rPr>
        <w:t>«Об утверждении муниципальной программы ЗАТО Железногорск "Обеспечение доступным и комфортным жильем граждан ЗАТО Железногорск"» следующие изменения: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троку    10   Паспорта    муниципальной     программы    ЗАТО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г. Железногорск  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всего -   57 942 500,00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3 040 329,87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3 040 329,87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          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            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- 4 433 600,13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4 433 600,13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         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           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- 50 468 57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 - 43 768 57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 3 350 00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  3 350 00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внебюджетных источников - 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         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        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            0,00 рублей.</w:t>
            </w:r>
          </w:p>
        </w:tc>
      </w:tr>
    </w:tbl>
    <w:p>
      <w:pPr>
        <w:pStyle w:val="Normal"/>
        <w:autoSpaceDE w:val="false"/>
        <w:ind w:left="675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»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аздел 8 Паспорта муниципальной программы изложить в ново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едакции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программы составляет всего - 57 942 500,00  рублей, в том числе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- средства федерального бюджета - 3 040 329,87 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8 году - 3 040 329,87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9 году -              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20 году -               0,00 рублей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средства краевого бюджета - 4 433 600,13 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8 году - 4 433 600,13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9 году -               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20 году -                0,00 рублей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средства местного бюджета - 50 468 570,00  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8 году  -   43 768 570,00 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9 году -      3 350 00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0 году -      3 350 000,00 рублей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средства внебюджетных источников - 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0 году - 0,00 рублей.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 №  1  к  муниципальной  программе  «Обеспечение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оступным и комфортным жильем граждан ЗАТО Железногорск» изложить в новой редакции (Приложение № 1)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 №  2  к  муниципальной  программе  «Обеспечение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оступным и комфортным жильем граждан ЗАТО Железногорск»  изложить в новой редакции (Приложение № 2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И.Г. Куксин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egoe UI" w:hAnsi="Segoe UI" w:cs="Segoe U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character" w:styleId="21">
    <w:name w:val="Заголовок 2 Знак"/>
    <w:basedOn w:val="Style11"/>
    <w:qFormat/>
    <w:rPr>
      <w:sz w:val="28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Название Знак"/>
    <w:basedOn w:val="Style11"/>
    <w:qFormat/>
    <w:rPr>
      <w:b/>
      <w:sz w:val="24"/>
    </w:rPr>
  </w:style>
  <w:style w:type="character" w:styleId="2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31">
    <w:name w:val="xl13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3">
    <w:name w:val="xl133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6">
    <w:name w:val="xl13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7">
    <w:name w:val="xl137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2">
    <w:name w:val="xl14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8">
    <w:name w:val="xl14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150">
    <w:name w:val="xl15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52">
    <w:name w:val="xl152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6">
    <w:name w:val="xl15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color w:val="auto"/>
      <w:kern w:val="2"/>
      <w:sz w:val="22"/>
      <w:szCs w:val="22"/>
      <w:lang w:val="ru-RU" w:bidi="ar-SA" w:eastAsia="zh-CN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04:00Z</dcterms:created>
  <dc:creator>Бутова Оля</dc:creator>
  <dc:description/>
  <cp:keywords/>
  <dc:language>en-US</dc:language>
  <cp:lastModifiedBy>Голякова</cp:lastModifiedBy>
  <cp:lastPrinted>2018-04-09T14:13:00Z</cp:lastPrinted>
  <dcterms:modified xsi:type="dcterms:W3CDTF">2018-12-04T01:59:00Z</dcterms:modified>
  <cp:revision>8</cp:revision>
  <dc:subject/>
  <dc:title/>
</cp:coreProperties>
</file>